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  <w:t>Abstract temp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provided below will be used to select presentations for the 2018 Transport Knowledge Conference. It will also be included in a conference handbook for deleg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complete and send to </w:t>
      </w:r>
      <w:hyperlink r:id="rId2">
        <w:r>
          <w:rPr>
            <w:rStyle w:val="InternetLink"/>
            <w:rFonts w:cs="Arial" w:ascii="Arial" w:hAnsi="Arial"/>
          </w:rPr>
          <w:t>knowledgehub@transport.govt.nz</w:t>
        </w:r>
      </w:hyperlink>
      <w:r>
        <w:rPr>
          <w:rFonts w:cs="Arial" w:ascii="Arial" w:hAnsi="Arial"/>
          <w:sz w:val="20"/>
          <w:szCs w:val="20"/>
        </w:rPr>
        <w:t xml:space="preserve"> by 5pm Monday 3 September 20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1"/>
        <w:gridCol w:w="3054"/>
        <w:gridCol w:w="3054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ion required 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7F7F7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r information </w:t>
            </w:r>
          </w:p>
        </w:tc>
      </w:tr>
      <w:tr>
        <w:trPr>
          <w:trHeight w:val="6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title (no more than 15 words)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A6A6A6" w:themeColor="background1" w:themeShade="a6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transport outcome/s does your presentation cover?</w:t>
            </w:r>
          </w:p>
          <w:p>
            <w:pPr>
              <w:pStyle w:val="ListParagraph"/>
              <w:widowControl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opy/paste this </w:t>
            </w:r>
            <w:r>
              <w:rPr>
                <w:rFonts w:cs="Arial" w:ascii="Wingdings" w:hAnsi="Wingdings"/>
              </w:rPr>
              <w:t>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o one or more outcome that your paper best relates to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195" distB="55245" distL="104140" distR="133350" simplePos="0" locked="0" layoutInCell="1" allowOverlap="1" relativeHeight="3" wp14:anchorId="49DA84E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3025</wp:posOffset>
                      </wp:positionV>
                      <wp:extent cx="276225" cy="247650"/>
                      <wp:effectExtent l="10160" t="9525" r="8890" b="9525"/>
                      <wp:wrapSquare wrapText="bothSides"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t" o:allowincell="t" style="position:absolute;margin-left:109.95pt;margin-top:5.75pt;width:21.7pt;height:19.45pt;mso-wrap-style:none;v-text-anchor:middle" wp14:anchorId="49DA84E2">
                      <v:fill o:detectmouseclick="t" type="solid" color2="black"/>
                      <v:stroke color="black" weight="190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nclusi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195" distB="55245" distL="103505" distR="133985" simplePos="0" locked="0" layoutInCell="1" allowOverlap="1" relativeHeight="5" wp14:anchorId="37F9DB79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73025</wp:posOffset>
                      </wp:positionV>
                      <wp:extent cx="276225" cy="247650"/>
                      <wp:effectExtent l="10160" t="9525" r="8890" b="9525"/>
                      <wp:wrapSquare wrapText="bothSides"/>
                      <wp:docPr id="3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t" o:allowincell="t" style="position:absolute;margin-left:116.75pt;margin-top:5.75pt;width:21.7pt;height:19.45pt;mso-wrap-style:none;v-text-anchor:middle" wp14:anchorId="37F9DB79">
                      <v:fill o:detectmouseclick="t" type="solid" color2="black"/>
                      <v:stroke color="black" weight="190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conomic prosperity</w:t>
            </w:r>
          </w:p>
        </w:tc>
      </w:tr>
      <w:tr>
        <w:trPr>
          <w:trHeight w:val="692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195" distB="55245" distL="104140" distR="133350" simplePos="0" locked="0" layoutInCell="1" allowOverlap="1" relativeHeight="7" wp14:anchorId="5A294CB5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3025</wp:posOffset>
                      </wp:positionV>
                      <wp:extent cx="276225" cy="247650"/>
                      <wp:effectExtent l="10160" t="9525" r="8890" b="9525"/>
                      <wp:wrapSquare wrapText="bothSides"/>
                      <wp:docPr id="5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t" o:allowincell="t" style="position:absolute;margin-left:109.95pt;margin-top:5.75pt;width:21.7pt;height:19.45pt;mso-wrap-style:none;v-text-anchor:middle" wp14:anchorId="5A294CB5">
                      <v:fill o:detectmouseclick="t" type="solid" color2="black"/>
                      <v:stroke color="black" weight="190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Resilience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curity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195" distB="55245" distL="103505" distR="133985" simplePos="0" locked="0" layoutInCell="1" allowOverlap="1" relativeHeight="9" wp14:anchorId="6502048D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73025</wp:posOffset>
                      </wp:positionV>
                      <wp:extent cx="276225" cy="247650"/>
                      <wp:effectExtent l="10160" t="9525" r="8890" b="9525"/>
                      <wp:wrapSquare wrapText="bothSides"/>
                      <wp:docPr id="7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t" o:allowincell="t" style="position:absolute;margin-left:116.75pt;margin-top:5.75pt;width:21.7pt;height:19.45pt;mso-wrap-style:none;v-text-anchor:middle" wp14:anchorId="6502048D">
                      <v:fill o:detectmouseclick="t" type="solid" color2="black"/>
                      <v:stroke color="black" weight="190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nvironment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ustainability</w:t>
            </w:r>
          </w:p>
        </w:tc>
      </w:tr>
      <w:tr>
        <w:trPr>
          <w:trHeight w:val="692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195" distB="55245" distL="104140" distR="133350" simplePos="0" locked="0" layoutInCell="1" allowOverlap="1" relativeHeight="11" wp14:anchorId="4AB978E5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3025</wp:posOffset>
                      </wp:positionV>
                      <wp:extent cx="276225" cy="247650"/>
                      <wp:effectExtent l="10160" t="9525" r="8890" b="9525"/>
                      <wp:wrapSquare wrapText="bothSides"/>
                      <wp:docPr id="9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t" o:allowincell="t" style="position:absolute;margin-left:109.95pt;margin-top:5.75pt;width:21.7pt;height:19.45pt;mso-wrap-style:none;v-text-anchor:middle" wp14:anchorId="4AB978E5">
                      <v:fill o:detectmouseclick="t" type="solid" color2="black"/>
                      <v:stroke color="black" weight="190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ealthy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fe peopl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resenter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6A6A6" w:themeColor="background1" w:themeShade="a6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er’s title and organisation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6A6A6" w:themeColor="background1" w:themeShade="a6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t presenter bi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6A6A6" w:themeColor="background1" w:themeShade="a6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 of other authors by name, organisation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A6A6A6" w:themeColor="background1" w:themeShade="a6"/>
                <w:sz w:val="20"/>
                <w:szCs w:val="20"/>
              </w:rPr>
            </w:r>
          </w:p>
        </w:tc>
      </w:tr>
      <w:tr>
        <w:trPr>
          <w:trHeight w:val="396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stract 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150 words max)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color w:val="A6A6A6" w:themeColor="background1" w:themeShade="a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A6A6A6" w:themeColor="background1" w:themeShade="a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447675</wp:posOffset>
          </wp:positionH>
          <wp:positionV relativeFrom="paragraph">
            <wp:posOffset>-440055</wp:posOffset>
          </wp:positionV>
          <wp:extent cx="7552055" cy="2455545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2455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 w:eastAsia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01f8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eastAsia="en-NZ" w:val="en-N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01f8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01f85"/>
    <w:rPr/>
  </w:style>
  <w:style w:type="character" w:styleId="InternetLink">
    <w:name w:val="Hyperlink"/>
    <w:basedOn w:val="DefaultParagraphFont"/>
    <w:uiPriority w:val="99"/>
    <w:unhideWhenUsed/>
    <w:rsid w:val="00c01f85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023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023f"/>
    <w:rPr>
      <w:rFonts w:ascii="Calibri" w:hAnsi="Calibri" w:eastAsia="Calibri" w:cs="Times New Roman"/>
      <w:sz w:val="20"/>
      <w:szCs w:val="20"/>
      <w:lang w:eastAsia="en-NZ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2023f"/>
    <w:rPr>
      <w:rFonts w:ascii="Segoe UI" w:hAnsi="Segoe UI" w:eastAsia="Calibri" w:cs="Segoe UI"/>
      <w:sz w:val="18"/>
      <w:szCs w:val="18"/>
      <w:lang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01f8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01f8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c01f85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2023f"/>
    <w:pPr/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2023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owledgehub@transport.govt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27</Words>
  <Characters>726</Characters>
  <CharactersWithSpaces>852</CharactersWithSpaces>
  <Paragraphs>1</Paragraphs>
  <Company>Ministry of Transpor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1:10:00Z</dcterms:created>
  <dc:creator>Stephen Evans</dc:creator>
  <dc:description/>
  <dc:language>en-US</dc:language>
  <cp:lastModifiedBy>Stephen Evans</cp:lastModifiedBy>
  <dcterms:modified xsi:type="dcterms:W3CDTF">2018-08-09T2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